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9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02.12.2020 г.  № 133</w:t>
      </w:r>
    </w:p>
    <w:p>
      <w:pPr>
        <w:pStyle w:val="Style19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роекта решения Представительного Собрания Льговского района Курской области «О  бюджете муниципального района «Льговский район» Курской области на 2021 год и на плановый период 2022 и 2023 годов» и проведении публичных слушаний  по обсуждению данного проекта реше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8"/>
        <w:ind w:firstLine="900"/>
        <w:jc w:val="both"/>
        <w:rPr/>
      </w:pPr>
      <w:r>
        <w:rPr/>
        <w:t>Рассмотрев, представленный Главой Льговского района Курской области проект решения Представительного Собрания Льговского района Курской области «О бюджете муниципального района «Льговский район» Курской области на 2021 год и на плановый период 2022 и 2023 годов», руководствуясь статьями 14, 23 Устава муниципального района «Льговский район» Курской области, Представительное Собрание Льговского района Курской области</w:t>
      </w:r>
    </w:p>
    <w:p>
      <w:pPr>
        <w:pStyle w:val="Style18"/>
        <w:ind w:firstLine="900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280" w:after="0"/>
        <w:ind w:left="0" w:firstLine="900"/>
        <w:jc w:val="both"/>
        <w:rPr/>
      </w:pPr>
      <w:r>
        <w:rPr/>
        <w:t>Утвердить проект решения Представительного Собрания Льговского района Курской области «О бюджете муниципального района «Льговский район» Курской области на 2021 год и на плановый период 2022 и 2023 годов» согласно приложению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0" w:after="280"/>
        <w:ind w:left="0" w:firstLine="900"/>
        <w:jc w:val="both"/>
        <w:rPr/>
      </w:pPr>
      <w:r>
        <w:rPr/>
        <w:t>Вынести проект решения Представительного Собрания Льговского района Курской области «О бюджете муниципального района «Льговский район» Курской области на 2021 год и на плановый период 2022 и 2023 годов» на публичные слушания, которые провести в здании МБУК "Льговский РДК" по адресу: 307750, г. Льгов, ул. К. Маркса, 49-43, 18.12.2020 года в 11-00 часов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0" w:after="280"/>
        <w:ind w:left="0" w:firstLine="900"/>
        <w:jc w:val="both"/>
        <w:rPr/>
      </w:pPr>
      <w:r>
        <w:rPr/>
        <w:t>Довести до сведения населения района, что в публичных слушаниях могут принять участие все желающие жители Льговского района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0" w:after="280"/>
        <w:ind w:left="0" w:firstLine="900"/>
        <w:jc w:val="both"/>
        <w:rPr/>
      </w:pPr>
      <w:r>
        <w:rPr/>
        <w:t>Контроль за исполнением настоящего решения возложить на начальника управления финансов администрации Льговского района Алферову Т.В. и председателя планово-бюджетной комиссии Представительного Собрания Льговского района Курской области Болдина А.А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0" w:after="280"/>
        <w:ind w:left="0" w:firstLine="900"/>
        <w:jc w:val="both"/>
        <w:rPr/>
      </w:pPr>
      <w:r>
        <w:rPr/>
        <w:t>Решение вступает в силу со дня его подписания и подлежит размещению на официальном сайте муниципального образования «Льговский район» Курской области.</w:t>
      </w:r>
    </w:p>
    <w:p>
      <w:pPr>
        <w:pStyle w:val="Style18"/>
        <w:ind w:left="900" w:hanging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едседатель Представительного Собрания Льговского района Ку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Т.В. Поля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Льг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Ку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С.Н. Коростелев</w:t>
            </w:r>
          </w:p>
        </w:tc>
      </w:tr>
    </w:tbl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33:00Z</dcterms:created>
  <dc:creator>Управление финансов</dc:creator>
  <dc:description/>
  <dc:language>en-US</dc:language>
  <cp:lastModifiedBy>User</cp:lastModifiedBy>
  <cp:lastPrinted>2020-11-16T11:20:00Z</cp:lastPrinted>
  <dcterms:modified xsi:type="dcterms:W3CDTF">2020-12-02T11:33:00Z</dcterms:modified>
  <cp:revision>2</cp:revision>
  <dc:subject/>
  <dc:title>ПРЕДСТАВИТЕЛЬНОЕ СОБРАНИЕ</dc:title>
</cp:coreProperties>
</file>